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ambria" w:hAnsi="Cambria" w:cs="Cambria"/>
          <w:b/>
          <w:b/>
          <w:sz w:val="28"/>
          <w:u w:val="wave"/>
        </w:rPr>
      </w:pPr>
      <w:r>
        <w:rPr>
          <w:rFonts w:cs="Cambria" w:ascii="Cambria" w:hAnsi="Cambria"/>
          <w:b/>
          <w:sz w:val="32"/>
          <w:szCs w:val="32"/>
          <w:u w:val="wave"/>
        </w:rPr>
        <w:t>IL RESPIRO DEL MARE</w:t>
      </w:r>
      <w:r>
        <w:rPr>
          <w:rFonts w:cs="Cambria" w:ascii="Cambria" w:hAnsi="Cambria"/>
          <w:b/>
          <w:sz w:val="28"/>
          <w:u w:val="wave"/>
        </w:rPr>
        <w:t xml:space="preserve">  </w:t>
      </w:r>
      <w:r>
        <w:rPr>
          <w:rFonts w:cs="Cambria" w:ascii="Cambria" w:hAnsi="Cambria"/>
          <w:b/>
          <w:sz w:val="22"/>
          <w:szCs w:val="22"/>
          <w:u w:val="wave"/>
        </w:rPr>
        <w:t>(CIANNI G. / COZZANI F. / PIZZAMIGLIO R.)</w:t>
      </w:r>
    </w:p>
    <w:p>
      <w:pPr>
        <w:pStyle w:val="Testonormale"/>
        <w:rPr>
          <w:rFonts w:ascii="Cambria" w:hAnsi="Cambria" w:cs="Cambria"/>
          <w:b/>
          <w:b/>
          <w:sz w:val="22"/>
          <w:szCs w:val="22"/>
          <w:u w:val="wave"/>
        </w:rPr>
      </w:pPr>
      <w:r>
        <w:rPr>
          <w:rFonts w:cs="Cambria" w:ascii="Cambria" w:hAnsi="Cambria"/>
          <w:b/>
          <w:sz w:val="22"/>
          <w:szCs w:val="22"/>
          <w:u w:val="wave"/>
        </w:rPr>
        <w:t>(Terzinato)</w:t>
      </w:r>
    </w:p>
    <w:p>
      <w:pPr>
        <w:pStyle w:val="Testonormale"/>
        <w:jc w:val="both"/>
        <w:rPr>
          <w:rFonts w:ascii="Cambria" w:hAnsi="Cambria" w:cs="Cambria"/>
          <w:b/>
          <w:b/>
          <w:sz w:val="28"/>
          <w:szCs w:val="22"/>
          <w:u w:val="wave"/>
        </w:rPr>
      </w:pPr>
      <w:r>
        <w:rPr>
          <w:rFonts w:cs="Cambria" w:ascii="Cambria" w:hAnsi="Cambria"/>
          <w:b/>
          <w:sz w:val="28"/>
          <w:szCs w:val="22"/>
          <w:u w:val="wave"/>
        </w:rPr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  <w:sz w:val="28"/>
          <w:u w:val="wave"/>
        </w:rPr>
      </w:pPr>
      <w:r>
        <w:rPr>
          <w:rFonts w:cs="Arial" w:ascii="Cambria" w:hAnsi="Cambria"/>
          <w:bCs/>
          <w:iCs/>
          <w:color w:val="000000"/>
          <w:sz w:val="28"/>
          <w:u w:val="wave"/>
        </w:rPr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ANDAVI VIA, SENZA DI ME,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TRAVERSANDO IL MIO CUORE COSÌ, SENZA ACCORGERTI CHE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CHE SAREBBE BASTATO UN SORRISO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O IL TIMIDO ACCENNO DI UN SI,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PER TROVARE LA FORZA DI FERMAR QUELL’ATTIMO LÌ…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ORA MI SENTO, VUOTO DI TE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GUARDO IL MARE IMMENSO LAGGIÙ, CHE DENTRO DI TE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LUI MI CHIEDE DI QUESTO TUO AMORE,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MI DOMANDA PERCHÉ NON CI SEI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QUESTA VOLTA A CONTARE LE STELLE, ABBRACCIATA A ME…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ED IO, SON QUI AD ASCOLTARE,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DA SOLO, IL CALDO RESPIRO DEL MARE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CON LA RABBIA DELL’ONDA CHE URLA DENTRO AL MIO CUORE PERCHÉ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IL RESPIRO DEL MARE, MI TROVA SENZA DI TE…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ED IO, MI LASCIO SPETTINARE,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E UNA GOCCIA DI MARE GIÀ CADE, DAGL’OCCHI MIEI…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(Orchestra)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HO BISOGNO DI QUESTO TUO AMORE,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NE HO BISOGNO, MA TU NON CI SEI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MENTRE IL VENTO FERISCE I MIEI SOGNI, CHE SOGNAVO CON TE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SULL’ORIZZONTE, LE OMBRE CALANO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ED IL CIELO ED IL MARE LAGGIÙ, GIÀ SI CONFONDONO,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E FRA POCO  ANCHE LA GRANDE LUNA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STENDERÀ IL SUO VELO SU ME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PER COPRIRE QUESTO SOGNO D’AMORE, CHE PIÙ AMORE NON È…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ED IO, SON QUI AD ASCOLTARE,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DA SOLO, IL CALDO RESPIRO DEL MARE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CON LA RABBIA DELL’ONDA CHE URLA DENTRO AL MIO CUORE PERCHÉ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IL RESPIRO DEL MARE, MI TROVA SENZA DI TE…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ED IO, MI LASCIO SPETTINARE,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E UNA GOCCIA DI MARE GIÀ CADE, DAGL’OCCHI MIEI…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E DA SOLO SUL MARE SON QUI… SENZA DI TE…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DI TE…!!!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Arial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16:00Z</dcterms:created>
  <dc:creator>IBM_User</dc:creator>
  <dc:description/>
  <cp:keywords/>
  <dc:language>en-US</dc:language>
  <cp:lastModifiedBy>Andrea@sgr.it</cp:lastModifiedBy>
  <cp:lastPrinted>2004-04-07T15:11:00Z</cp:lastPrinted>
  <dcterms:modified xsi:type="dcterms:W3CDTF">2012-12-10T13:26:00Z</dcterms:modified>
  <cp:revision>22</cp:revision>
  <dc:subject/>
  <dc:title>TITOLO</dc:title>
</cp:coreProperties>
</file>